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Фізико-математична гімназія №17 м.Вінниці</w:t>
      </w:r>
    </w:p>
    <w:p>
      <w:pPr>
        <w:pStyle w:val="Normal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 комплексна олімпіада з математики, фізики та інформати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115695" cy="988695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еєстраційний ли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манда </w:t>
      </w:r>
      <w:r>
        <w:rPr>
          <w:b/>
          <w:sz w:val="28"/>
          <w:u w:val="single"/>
          <w:lang w:val="uk-UA"/>
        </w:rPr>
        <w:t>№1</w:t>
      </w:r>
      <w:r>
        <w:rPr>
          <w:sz w:val="28"/>
          <w:u w:val="single"/>
          <w:lang w:val="uk-UA"/>
        </w:rPr>
        <w:t xml:space="preserve"> </w:t>
      </w:r>
      <w:r>
        <w:rPr>
          <w:b/>
          <w:sz w:val="28"/>
          <w:u w:val="single"/>
          <w:lang w:val="uk-UA"/>
        </w:rPr>
        <w:t>ФІЗИКО-МАТЕМАТИЧНОЇ ГІМНАЗІЇ №17 М.ВІННИ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418"/>
        <w:gridCol w:w="1417"/>
        <w:gridCol w:w="16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фіз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математ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олімпіада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інформа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ерг</w:t>
            </w:r>
            <w:r>
              <w:rPr>
                <w:lang w:val="uk-UA"/>
              </w:rPr>
              <w:t>ійчук Михайл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 - 4 етап</w:t>
            </w:r>
          </w:p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2 Соросівсь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- 3 ета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 - 3 етап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Станіславчук Тар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 - 4 ета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Маринчук Андрі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-3 ета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-3 ета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2-3 етап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Щуцька Лес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2 - 4 етап</w:t>
            </w:r>
          </w:p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2 Соросівсь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-3 ета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-3 етап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Коржик Дмитр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 - 4 ета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 -3 ета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 -4 етап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spacing w:before="240" w:after="240"/>
        <w:jc w:val="center"/>
        <w:rPr/>
      </w:pPr>
      <w:r>
        <w:rPr/>
        <w:t>Представники команд в журі – керівники команд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30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3:46:00Z</dcterms:created>
  <dc:creator>user3</dc:creator>
  <dc:description/>
  <dc:language>en-US</dc:language>
  <cp:lastModifiedBy>Pasichov</cp:lastModifiedBy>
  <dcterms:modified xsi:type="dcterms:W3CDTF">2001-04-28T13:46:00Z</dcterms:modified>
  <cp:revision>2</cp:revision>
  <dc:subject/>
  <dc:title>Фізико-математична гімназія №17 м</dc:title>
</cp:coreProperties>
</file>